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240" w:after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ТР: Дождеприемник чугунный магистральный ДМ1 (С250)-2-48x30</w:t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корпус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 корпус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ы проем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0х3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ая нагруз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Н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дождеприемни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ый чугун СЧ20 по </w:t>
              <w:br/>
              <w:t>ГОСТ 1412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должна соответствовать требованиям ГОСТ 3634-2019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уллин Ильдар Исмагило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 БПП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-28-18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afiullin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о. главного инженера Фролов Евгений Сергее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Шклярова Ольга Александровна</cp:lastModifiedBy>
  <cp:lastPrinted>2019-01-15T15:32:00Z</cp:lastPrinted>
  <dcterms:modified xsi:type="dcterms:W3CDTF">2021-07-15T07:35:00Z</dcterms:modified>
  <cp:revision>26</cp:revision>
  <dc:subject/>
  <dc:title>ОПРОСНЫЙ ЛИСТ №______</dc:title>
</cp:coreProperties>
</file>